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февраля 2005 г. N 6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МЕТОДИЧЕСКИХ УКАЗАНИЙ ПО ОСУЩЕСТВЛЕНИЮ НАДЗОРА</w:t>
      </w:r>
    </w:p>
    <w:p>
      <w:pPr>
        <w:pStyle w:val="ConsPlusTitle"/>
        <w:widowControl/>
        <w:jc w:val="center"/>
        <w:rPr/>
      </w:pPr>
      <w:r>
        <w:rPr/>
        <w:t>ЗА ОБЕСПЕЧЕНИЕМ РАДИАЦИОННОЙ БЕЗОПАСНОСТИ ПРИ ОБРАЩЕНИИ</w:t>
      </w:r>
    </w:p>
    <w:p>
      <w:pPr>
        <w:pStyle w:val="ConsPlusTitle"/>
        <w:widowControl/>
        <w:jc w:val="center"/>
        <w:rPr/>
      </w:pPr>
      <w:r>
        <w:rPr/>
        <w:t>С ПРИРОДНЫМИ ИСТОЧНИКАМИ ИОНИЗИРУЮЩЕГО ИЗ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марта 2005 года прилагаемые Методические указания по осуществлению надзора за обеспечением радиационной безопасности при обращении с природными источниками ионизирующего излучения (РД-10-02-2005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с 1 марта 2005 г. Приказ Госатомнадзора России от 16 апреля 2001 г. N 32 "Об утверждении и введении в действие Методических указаний по осуществлению надзора за обеспечением радиационной безопасности при обращении с природными источниками излучения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р.и.о.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А.Б.МАЛЫШЕВ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3 февраля 2005 г. N 63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ы в действие с</w:t>
      </w:r>
    </w:p>
    <w:p>
      <w:pPr>
        <w:pStyle w:val="ConsPlusNormal"/>
        <w:widowControl/>
        <w:ind w:hanging="0"/>
        <w:jc w:val="right"/>
        <w:rPr/>
      </w:pPr>
      <w:r>
        <w:rPr/>
        <w:t>1 марта 2005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ПО ОСУЩЕСТВЛЕНИЮ НАДЗОРА ЗА ОБЕСПЕЧЕНИЕМ</w:t>
      </w:r>
    </w:p>
    <w:p>
      <w:pPr>
        <w:pStyle w:val="ConsPlusTitle"/>
        <w:widowControl/>
        <w:jc w:val="center"/>
        <w:rPr/>
      </w:pPr>
      <w:r>
        <w:rPr/>
        <w:t>РАДИАЦИОННОЙ БЕЗОПАСНОСТИ ПРИ ОБРАЩЕНИИ С ПРИРОДНЫМИ</w:t>
      </w:r>
    </w:p>
    <w:p>
      <w:pPr>
        <w:pStyle w:val="ConsPlusTitle"/>
        <w:widowControl/>
        <w:jc w:val="center"/>
        <w:rPr/>
      </w:pPr>
      <w:r>
        <w:rPr/>
        <w:t>ИСТОЧНИКАМИ ИОНИЗИРУЮЩЕГО ИЗЛУЧ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0-02-20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тодические указания по осуществлению надзора за обеспечением радиационной безопасности при обращении с природными источниками ионизирующего излучения (далее - Методические указания) разработаны в соответствии с требованиями нормативных правовых актов, приведенных в Приложении N 1.</w:t>
      </w:r>
    </w:p>
    <w:p>
      <w:pPr>
        <w:pStyle w:val="ConsPlusNormal"/>
        <w:widowControl/>
        <w:ind w:firstLine="540"/>
        <w:jc w:val="both"/>
        <w:rPr/>
      </w:pPr>
      <w:r>
        <w:rPr/>
        <w:t>2. Методические указания разработаны с целью совершенствования организации и проведения инспекций деятельности организаций по обращению с природными источниками ионизирующего излучения и имеющих соответствующее санитарно-эпидемиологическое заключение. К таким организациям могут относиться предприятия и научно-исследовательские учреждения, осуществляющие научные исследования, поиск, разведку и разработку месторождений полезных ископаемых, предприятия металлургической промышленности, нефтегазодобывающего и топливно-энергетического комплексов и предприятия, осуществляющие добычу, обогащение, переработку, транспортирование, хранение минерального и органического сырья, содержащего природные РВ (калий, уран, торий и продукты их распада) в качестве попутных элементов.</w:t>
      </w:r>
    </w:p>
    <w:p>
      <w:pPr>
        <w:pStyle w:val="ConsPlusNormal"/>
        <w:widowControl/>
        <w:ind w:firstLine="540"/>
        <w:jc w:val="both"/>
        <w:rPr/>
      </w:pPr>
      <w:r>
        <w:rPr/>
        <w:t>3. Методические указания обязательны для работников центрального аппарата и территориальных органов Федеральной службы по экологическому, технологическому и атомному надзору, на которых возлагаются организация и осуществление инспекций деятельности организаций по обращению с природными источниками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конкретизируют требования по подготовке инспектирующих лиц к проведению инспекций и определяют перечень вопросов, подлежащих проверке в процессе этих инспекций, а именно:</w:t>
      </w:r>
    </w:p>
    <w:p>
      <w:pPr>
        <w:pStyle w:val="ConsPlusNormal"/>
        <w:widowControl/>
        <w:ind w:firstLine="540"/>
        <w:jc w:val="both"/>
        <w:rPr/>
      </w:pPr>
      <w:r>
        <w:rPr/>
        <w:t>4.1. Наличие и ведение документации по обеспечению РБ и ФЗ.</w:t>
      </w:r>
    </w:p>
    <w:p>
      <w:pPr>
        <w:pStyle w:val="ConsPlusNormal"/>
        <w:widowControl/>
        <w:ind w:firstLine="540"/>
        <w:jc w:val="both"/>
        <w:rPr/>
      </w:pPr>
      <w:r>
        <w:rPr/>
        <w:t>4.2. Состояние радиацион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4.3. Подготовленность персонала по вопросам обеспечения РБ.</w:t>
      </w:r>
    </w:p>
    <w:p>
      <w:pPr>
        <w:pStyle w:val="ConsPlusNormal"/>
        <w:widowControl/>
        <w:ind w:firstLine="540"/>
        <w:jc w:val="both"/>
        <w:rPr/>
      </w:pPr>
      <w:r>
        <w:rPr/>
        <w:t>4.4. Деятельность организации по предупреждению радиационных аварий и обеспечению готовности к ликвидации их последствий.</w:t>
      </w:r>
    </w:p>
    <w:p>
      <w:pPr>
        <w:pStyle w:val="ConsPlusNormal"/>
        <w:widowControl/>
        <w:ind w:firstLine="540"/>
        <w:jc w:val="both"/>
        <w:rPr/>
      </w:pPr>
      <w:r>
        <w:rPr/>
        <w:t>4.5. Состояние ФЗ радиацион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5. Используемые в Методических указаниях сокращения и их расшифровка приведены в Приложении N 2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Особенности подготовки к проведению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В процессе подготовки к инспекции работникам, назначенным для участия в ее проведении, необходимо:</w:t>
      </w:r>
    </w:p>
    <w:p>
      <w:pPr>
        <w:pStyle w:val="ConsPlusNormal"/>
        <w:widowControl/>
        <w:ind w:firstLine="540"/>
        <w:jc w:val="both"/>
        <w:rPr/>
      </w:pPr>
      <w:r>
        <w:rPr/>
        <w:t>6.1. Изучить требования документов, перечисленных в пункте 1 Методических указаний (в части, касающейся деятельности инспектируемой организации при обращении с природными источниками ионизирующего излучения).</w:t>
      </w:r>
    </w:p>
    <w:p>
      <w:pPr>
        <w:pStyle w:val="ConsPlusNormal"/>
        <w:widowControl/>
        <w:ind w:firstLine="540"/>
        <w:jc w:val="both"/>
        <w:rPr/>
      </w:pPr>
      <w:r>
        <w:rPr/>
        <w:t>6.2. Изучить имеющиеся материалы по результатам надзора за деятельностью инспектируемой организации при обращении с природными источниками ионизирующего излучения, а также материалы, связанные с лицензированием деятельности этой организации Федеральной службой по экологическому, технологическому и атомному надзору, обратив внимание на:</w:t>
      </w:r>
    </w:p>
    <w:p>
      <w:pPr>
        <w:pStyle w:val="ConsPlusNormal"/>
        <w:widowControl/>
        <w:ind w:firstLine="540"/>
        <w:jc w:val="both"/>
        <w:rPr/>
      </w:pPr>
      <w:r>
        <w:rPr/>
        <w:t>6.2.1. Ограничения, введенные в УДЛ, в санитарно-эпидемиологические заключения и в другие разрешительные документы.</w:t>
      </w:r>
    </w:p>
    <w:p>
      <w:pPr>
        <w:pStyle w:val="ConsPlusNormal"/>
        <w:widowControl/>
        <w:ind w:firstLine="540"/>
        <w:jc w:val="both"/>
        <w:rPr/>
      </w:pPr>
      <w:r>
        <w:rPr/>
        <w:t>6.2.2. Нарушения, отмеченные в актах и предписаниях (далее - предписания) предшествующих инспекций, и информацию организации о выполнении предписаний.</w:t>
      </w:r>
    </w:p>
    <w:p>
      <w:pPr>
        <w:pStyle w:val="ConsPlusNormal"/>
        <w:widowControl/>
        <w:ind w:firstLine="540"/>
        <w:jc w:val="both"/>
        <w:rPr/>
      </w:pPr>
      <w:r>
        <w:rPr/>
        <w:t>6.2.3. Содержание актов расследования нарушений при обращении с природными источниками ионизирующего излучения (если нарушения имели место).</w:t>
      </w:r>
    </w:p>
    <w:p>
      <w:pPr>
        <w:pStyle w:val="ConsPlusNormal"/>
        <w:widowControl/>
        <w:ind w:firstLine="540"/>
        <w:jc w:val="both"/>
        <w:rPr/>
      </w:pPr>
      <w:r>
        <w:rPr/>
        <w:t>6.2.4. Количество (по УДЛ) и характеристику радиационных объектов деятельности инспектируем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.2.5. Данные о природных радионуклидах, содержащихся в рудном материале (рудный материал - горная порода или минеральное сырье, содержащая (содержащее) природные источники ионизирующего излучения, РВ или ЯМ (включая продукты их распада) в количествах, превышающих МЗА и МЗУА, установленные в приложении П-4 НРБ-99) и/или в технологических продуктах (количество, агрегатное состояние, изотопный состав, суммарная активность, мощность дозы излучения и другие характеристики). Данные о технологическом оборудовании и степени его загрязнения.</w:t>
      </w:r>
    </w:p>
    <w:p>
      <w:pPr>
        <w:pStyle w:val="ConsPlusNormal"/>
        <w:widowControl/>
        <w:ind w:firstLine="540"/>
        <w:jc w:val="both"/>
        <w:rPr/>
      </w:pPr>
      <w:r>
        <w:rPr/>
        <w:t>6.2.6. Сведения о наличии проектной документации на радиационный объект, акта сдачи-приемки радиационного объекта в эксплуатацию, подтверждающего соответствие радиационного объекта техническому проекту, требованиям действующих норм и правил, необходимым условиям сохранности природных источников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6.2.7. Установленную категорию потенциальной опасности радиационного объекта.</w:t>
      </w:r>
    </w:p>
    <w:p>
      <w:pPr>
        <w:pStyle w:val="ConsPlusNormal"/>
        <w:widowControl/>
        <w:ind w:firstLine="540"/>
        <w:jc w:val="both"/>
        <w:rPr/>
      </w:pPr>
      <w:r>
        <w:rPr/>
        <w:t>6.2.8. Установленные группа радионуклидов по степени опасности и класс (классы) работ при производстве работ с ОИИ.</w:t>
      </w:r>
    </w:p>
    <w:p>
      <w:pPr>
        <w:pStyle w:val="ConsPlusNormal"/>
        <w:widowControl/>
        <w:ind w:firstLine="540"/>
        <w:jc w:val="both"/>
        <w:rPr/>
      </w:pPr>
      <w:r>
        <w:rPr/>
        <w:t>6.2.9. Сведения о радиационной обстановке, состоянии ФЗ, системе подготовки персонала на радиационном объекте.</w:t>
      </w:r>
    </w:p>
    <w:p>
      <w:pPr>
        <w:pStyle w:val="ConsPlusNormal"/>
        <w:widowControl/>
        <w:ind w:firstLine="540"/>
        <w:jc w:val="both"/>
        <w:rPr/>
      </w:pPr>
      <w:r>
        <w:rPr/>
        <w:t>6.2.10. Наличие разрешений Федеральной службы по экологическому, технологическому и атомному надзору на право ведения работ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6.2.11. Наличие установленного порядка проведения производственного контроля за РБ, согласованного с территориальными органами Федеральной службы по надзору в сфере защиты прав потребителей и благополучия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6.2.12. Тип и характеристику применяемой аппаратуры (приборов), используемой(ых) при РК (включая радиометрический и дозиметр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6.2.13. Условия, связанные с использованием, техническим и метрологическим обслуживанием аппаратуры (приборов).</w:t>
      </w:r>
    </w:p>
    <w:p>
      <w:pPr>
        <w:pStyle w:val="ConsPlusNormal"/>
        <w:widowControl/>
        <w:ind w:firstLine="540"/>
        <w:jc w:val="both"/>
        <w:rPr/>
      </w:pPr>
      <w:r>
        <w:rPr/>
        <w:t>6.3. Ознакомиться с имеющимися ведомственными документами по обеспечению РБ при обращении с природными источниками ионизирующего излучения и с эксплуатационной документацией (паспортами, сертификатами, техническими описаниями, инструкциями по эксплуатации, формулярами и т.п.) на используемое технологическое и защитное оборудование и внести в рабочую программу пункты, выполнение требований которых следует проверить в ходе инспекции.</w:t>
      </w:r>
    </w:p>
    <w:p>
      <w:pPr>
        <w:pStyle w:val="ConsPlusNormal"/>
        <w:widowControl/>
        <w:ind w:firstLine="540"/>
        <w:jc w:val="both"/>
        <w:rPr/>
      </w:pPr>
      <w:r>
        <w:rPr/>
        <w:t>6.4. Ознакомиться с техническим проектом, утвержденным в установленном порядке, радиационной защиты в горных выработках (шахты, штольни, карьеры, шурфы и т.д.), хранилищах, лабораторно-аналитических комплексах в части прогноза: уровней внешнего облучения, интенсивности выделения радона и торона, концентрации природных радионуклид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собенности проведения инспек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В начале инспекции инспектирующим лицам необходимо в установленном в организации порядке пройти инструктаж по безопасности и охране труда на инспектируемых объектах и при необходимости получить СИЗ и средства дозиметрического контроля (РД-04-07-99, п. 18).</w:t>
      </w:r>
    </w:p>
    <w:p>
      <w:pPr>
        <w:pStyle w:val="ConsPlusNormal"/>
        <w:widowControl/>
        <w:ind w:firstLine="540"/>
        <w:jc w:val="both"/>
        <w:rPr/>
      </w:pPr>
      <w:r>
        <w:rPr/>
        <w:t>8. В ходе инспекции провести проверку по вопросам:</w:t>
      </w:r>
    </w:p>
    <w:p>
      <w:pPr>
        <w:pStyle w:val="ConsPlusNormal"/>
        <w:widowControl/>
        <w:ind w:firstLine="540"/>
        <w:jc w:val="both"/>
        <w:rPr/>
      </w:pPr>
      <w:r>
        <w:rPr/>
        <w:t>8.1. Наличия и ведения документации по обеспечению РБ и ФЗ:</w:t>
      </w:r>
    </w:p>
    <w:p>
      <w:pPr>
        <w:pStyle w:val="ConsPlusNormal"/>
        <w:widowControl/>
        <w:ind w:firstLine="540"/>
        <w:jc w:val="both"/>
        <w:rPr/>
      </w:pPr>
      <w:r>
        <w:rPr/>
        <w:t>8.1.1. Наличие приказов о назначении:</w:t>
      </w:r>
    </w:p>
    <w:p>
      <w:pPr>
        <w:pStyle w:val="ConsPlusNormal"/>
        <w:widowControl/>
        <w:ind w:firstLine="540"/>
        <w:jc w:val="both"/>
        <w:rPr/>
      </w:pPr>
      <w:r>
        <w:rPr/>
        <w:t>8.1.1.1. Лиц, которые имеют право работать (персонал) с ИИИ и допущены к работе с ИИИ (ОСПОРБ-99, п. п. 3.4.12, 3.4.14).</w:t>
      </w:r>
    </w:p>
    <w:p>
      <w:pPr>
        <w:pStyle w:val="ConsPlusNormal"/>
        <w:widowControl/>
        <w:ind w:firstLine="540"/>
        <w:jc w:val="both"/>
        <w:rPr/>
      </w:pPr>
      <w:r>
        <w:rPr/>
        <w:t>8.1.1.2. Лиц, ответственных за РБ (ОСПОРБ-99, п. 2.4.5).</w:t>
      </w:r>
    </w:p>
    <w:p>
      <w:pPr>
        <w:pStyle w:val="ConsPlusNormal"/>
        <w:widowControl/>
        <w:ind w:firstLine="540"/>
        <w:jc w:val="both"/>
        <w:rPr/>
      </w:pPr>
      <w:r>
        <w:rPr/>
        <w:t>8.1.1.3. Лиц, ответственных за учет и хранение РВ (ОСПОРБ-99, п. 3.4.12).</w:t>
      </w:r>
    </w:p>
    <w:p>
      <w:pPr>
        <w:pStyle w:val="ConsPlusNormal"/>
        <w:widowControl/>
        <w:ind w:firstLine="540"/>
        <w:jc w:val="both"/>
        <w:rPr/>
      </w:pPr>
      <w:r>
        <w:rPr/>
        <w:t>8.1.1.4. Лиц, ответственных за организацию сбора, хранения и сдачу РАО (ОСПОРБ-99, п. 3.4.12).</w:t>
      </w:r>
    </w:p>
    <w:p>
      <w:pPr>
        <w:pStyle w:val="ConsPlusNormal"/>
        <w:widowControl/>
        <w:ind w:firstLine="540"/>
        <w:jc w:val="both"/>
        <w:rPr/>
      </w:pPr>
      <w:r>
        <w:rPr/>
        <w:t>8.1.1.5. Лиц, ответственных за РК (производственный (радиационный) контроль за РБ) (ОСПОРБ-99, п. 3.4.12).</w:t>
      </w:r>
    </w:p>
    <w:p>
      <w:pPr>
        <w:pStyle w:val="ConsPlusNormal"/>
        <w:widowControl/>
        <w:ind w:firstLine="540"/>
        <w:jc w:val="both"/>
        <w:rPr/>
      </w:pPr>
      <w:r>
        <w:rPr/>
        <w:t>8.1.1.6. Лиц, ответственных за систему ФЗ (НП-034-01, п. 2.2.1.2).</w:t>
      </w:r>
    </w:p>
    <w:p>
      <w:pPr>
        <w:pStyle w:val="ConsPlusNormal"/>
        <w:widowControl/>
        <w:ind w:firstLine="540"/>
        <w:jc w:val="both"/>
        <w:rPr/>
      </w:pPr>
      <w:r>
        <w:rPr/>
        <w:t>8.1.1.7. Комиссии по проверке знаний персоналом правил безопасности ведения работ и действующих в организации инструкций (ОСПОРБ-99, п. 3.4.14).</w:t>
      </w:r>
    </w:p>
    <w:p>
      <w:pPr>
        <w:pStyle w:val="ConsPlusNormal"/>
        <w:widowControl/>
        <w:ind w:firstLine="540"/>
        <w:jc w:val="both"/>
        <w:rPr/>
      </w:pPr>
      <w:r>
        <w:rPr/>
        <w:t>8.1.1.8. Комиссии по инвентаризации РВ и РАО (ОСПОРБ-99, п. 3.5.12; СПОРО-2002, п. 5.17).</w:t>
      </w:r>
    </w:p>
    <w:p>
      <w:pPr>
        <w:pStyle w:val="ConsPlusNormal"/>
        <w:widowControl/>
        <w:ind w:firstLine="540"/>
        <w:jc w:val="both"/>
        <w:rPr/>
      </w:pPr>
      <w:r>
        <w:rPr/>
        <w:t>8.1.2. Наличие санитарно-эпидемиологического заключения (ОСПОРБ-99, п. 3.4.3) о соответствии условий работы с природными источниками ионизирующего излучения санитарным правилам и санитарно-эпидемиологического заключения на временное хранилище (ОСПОРБ-99, п. 3.5.14).</w:t>
      </w:r>
    </w:p>
    <w:p>
      <w:pPr>
        <w:pStyle w:val="ConsPlusNormal"/>
        <w:widowControl/>
        <w:ind w:firstLine="540"/>
        <w:jc w:val="both"/>
        <w:rPr/>
      </w:pPr>
      <w:r>
        <w:rPr/>
        <w:t>8.1.3. Наличие и сроки действия:</w:t>
      </w:r>
    </w:p>
    <w:p>
      <w:pPr>
        <w:pStyle w:val="ConsPlusNormal"/>
        <w:widowControl/>
        <w:ind w:firstLine="540"/>
        <w:jc w:val="both"/>
        <w:rPr/>
      </w:pPr>
      <w:r>
        <w:rPr/>
        <w:t>8.1.3.1. Документа, устанавливающего категорию радиационного объекта по потенциальной радиационной опасности (ОСПОРБ-99, п. 3.1.6).</w:t>
      </w:r>
    </w:p>
    <w:p>
      <w:pPr>
        <w:pStyle w:val="ConsPlusNormal"/>
        <w:widowControl/>
        <w:ind w:firstLine="540"/>
        <w:jc w:val="both"/>
        <w:rPr/>
      </w:pPr>
      <w:r>
        <w:rPr/>
        <w:t>8.1.3.2. Инструкций по РБ при обращении с природными источниками ионизирующего излучения (ОСПОРБ-99, п. 2.5.3).</w:t>
      </w:r>
    </w:p>
    <w:p>
      <w:pPr>
        <w:pStyle w:val="ConsPlusNormal"/>
        <w:widowControl/>
        <w:ind w:firstLine="540"/>
        <w:jc w:val="both"/>
        <w:rPr/>
      </w:pPr>
      <w:r>
        <w:rPr/>
        <w:t>8.1.3.3. Перечня возможных аварий (ОСПОРБ-99, п. 6.2).</w:t>
      </w:r>
    </w:p>
    <w:p>
      <w:pPr>
        <w:pStyle w:val="ConsPlusNormal"/>
        <w:widowControl/>
        <w:ind w:firstLine="540"/>
        <w:jc w:val="both"/>
        <w:rPr/>
      </w:pPr>
      <w:r>
        <w:rPr/>
        <w:t>8.1.3.4. Инструкции по действиям персонала в аварийных ситуациях (ОСПОРБ-99, п. 6.5).</w:t>
      </w:r>
    </w:p>
    <w:p>
      <w:pPr>
        <w:pStyle w:val="ConsPlusNormal"/>
        <w:widowControl/>
        <w:ind w:firstLine="540"/>
        <w:jc w:val="both"/>
        <w:rPr/>
      </w:pPr>
      <w:r>
        <w:rPr/>
        <w:t>8.1.3.5. Плана мероприятий по ликвидации радиационной аварии (ОСПОРБ-99, п. 6.7).</w:t>
      </w:r>
    </w:p>
    <w:p>
      <w:pPr>
        <w:pStyle w:val="ConsPlusNormal"/>
        <w:widowControl/>
        <w:ind w:firstLine="540"/>
        <w:jc w:val="both"/>
        <w:rPr/>
      </w:pPr>
      <w:r>
        <w:rPr/>
        <w:t>8.1.3.6. Плана мероприятий по защите персонала и населения в случае радиационной аварии, для радиационных объектов I - II категорий по потенциальной радиационной опасности (ОСПОРБ-99, п. 6.4).</w:t>
      </w:r>
    </w:p>
    <w:p>
      <w:pPr>
        <w:pStyle w:val="ConsPlusNormal"/>
        <w:widowControl/>
        <w:ind w:firstLine="540"/>
        <w:jc w:val="both"/>
        <w:rPr/>
      </w:pPr>
      <w:r>
        <w:rPr/>
        <w:t>8.1.4. Наличие документов, необходимых для транспортирования РВ:</w:t>
      </w:r>
    </w:p>
    <w:p>
      <w:pPr>
        <w:pStyle w:val="ConsPlusNormal"/>
        <w:widowControl/>
        <w:ind w:firstLine="540"/>
        <w:jc w:val="both"/>
        <w:rPr/>
      </w:pPr>
      <w:r>
        <w:rPr/>
        <w:t>8.1.4.1. Санитарно-эпидемиологического заключения на транспортные средства, специально предназначенные для перевозки РВ за пределами организации (ОСПОРБ-99, п. 3.5.21).</w:t>
      </w:r>
    </w:p>
    <w:p>
      <w:pPr>
        <w:pStyle w:val="ConsPlusNormal"/>
        <w:widowControl/>
        <w:ind w:firstLine="540"/>
        <w:jc w:val="both"/>
        <w:rPr/>
      </w:pPr>
      <w:r>
        <w:rPr/>
        <w:t>8.1.4.2. Аварийной карточки СИО (ППОГАТ-95, п. 5.1.9).</w:t>
      </w:r>
    </w:p>
    <w:p>
      <w:pPr>
        <w:pStyle w:val="ConsPlusNormal"/>
        <w:widowControl/>
        <w:ind w:firstLine="540"/>
        <w:jc w:val="both"/>
        <w:rPr/>
      </w:pPr>
      <w:r>
        <w:rPr/>
        <w:t>8.1.4.3. Свидетельства о допуске водителя к перевозке опасного груза (ППОГАТ-95, п. 5.1.9).</w:t>
      </w:r>
    </w:p>
    <w:p>
      <w:pPr>
        <w:pStyle w:val="ConsPlusNormal"/>
        <w:widowControl/>
        <w:ind w:firstLine="540"/>
        <w:jc w:val="both"/>
        <w:rPr/>
      </w:pPr>
      <w:r>
        <w:rPr/>
        <w:t>8.1.4.4. Свидетельства о допуске транспортного средства к перевозке опасного груза (ППОГАТ-95, п. 2.6.5).</w:t>
      </w:r>
    </w:p>
    <w:p>
      <w:pPr>
        <w:pStyle w:val="ConsPlusNormal"/>
        <w:widowControl/>
        <w:ind w:firstLine="540"/>
        <w:jc w:val="both"/>
        <w:rPr/>
      </w:pPr>
      <w:r>
        <w:rPr/>
        <w:t>8.1.4.5. Путевого листа с отметкой "опасный груз" (ППОГАТ-95, п. 5.1.9).</w:t>
      </w:r>
    </w:p>
    <w:p>
      <w:pPr>
        <w:pStyle w:val="ConsPlusNormal"/>
        <w:widowControl/>
        <w:ind w:firstLine="540"/>
        <w:jc w:val="both"/>
        <w:rPr/>
      </w:pPr>
      <w:r>
        <w:rPr/>
        <w:t>8.1.4.6. Товарно-транспортной накладной (ППОГАТ-95, п. 5.1.9).</w:t>
      </w:r>
    </w:p>
    <w:p>
      <w:pPr>
        <w:pStyle w:val="ConsPlusNormal"/>
        <w:widowControl/>
        <w:ind w:firstLine="540"/>
        <w:jc w:val="both"/>
        <w:rPr/>
      </w:pPr>
      <w:r>
        <w:rPr/>
        <w:t>8.1.4.7. Согласованного маршрута перевозки опасного груза (ППОГАТ-95, п. 2.3.2, п. 2.8.2, п. 5.1.9).</w:t>
      </w:r>
    </w:p>
    <w:p>
      <w:pPr>
        <w:pStyle w:val="ConsPlusNormal"/>
        <w:widowControl/>
        <w:ind w:firstLine="540"/>
        <w:jc w:val="both"/>
        <w:rPr/>
      </w:pPr>
      <w:r>
        <w:rPr/>
        <w:t>8.1.4.8. Специальной инструкции на перевозку опасного груза (ППОГАТ-95, п. 2.6.5).</w:t>
      </w:r>
    </w:p>
    <w:p>
      <w:pPr>
        <w:pStyle w:val="ConsPlusNormal"/>
        <w:widowControl/>
        <w:ind w:firstLine="540"/>
        <w:jc w:val="both"/>
        <w:rPr/>
      </w:pPr>
      <w:r>
        <w:rPr/>
        <w:t>8.1.5. Наличие договоров с организациями, имеющими лицензию Федеральной службы по экологическому, технологическому и атомному надзору, о выполнении работ и предоставлении услуг в области использования атомной энергии (УДЛ (типовые), п. 6.1).</w:t>
      </w:r>
    </w:p>
    <w:p>
      <w:pPr>
        <w:pStyle w:val="ConsPlusNormal"/>
        <w:widowControl/>
        <w:ind w:firstLine="540"/>
        <w:jc w:val="both"/>
        <w:rPr/>
      </w:pPr>
      <w:r>
        <w:rPr/>
        <w:t>8.1.6. Наличие заказов-заявок на поставку рудного материала и/или технологического продукта, содержащего природные радионуклиды (ОСПОРБ-99, п. п. 3.5.1, 3.5.2).</w:t>
      </w:r>
    </w:p>
    <w:p>
      <w:pPr>
        <w:pStyle w:val="ConsPlusNormal"/>
        <w:widowControl/>
        <w:ind w:firstLine="540"/>
        <w:jc w:val="both"/>
        <w:rPr/>
      </w:pPr>
      <w:r>
        <w:rPr/>
        <w:t>8.1.7. Наличие приходно-расходного журнала с записями о поступлении, выдаче, передаче рудного материала и/или технологического продукта, содержащего природные радионуклиды (ОСПОРБ-99, п. п. 3.5.6 - 3.5.11; СанПиН 2.6.1.1202-03, п. п. 3.2, 3.3).</w:t>
      </w:r>
    </w:p>
    <w:p>
      <w:pPr>
        <w:pStyle w:val="ConsPlusNormal"/>
        <w:widowControl/>
        <w:ind w:firstLine="540"/>
        <w:jc w:val="both"/>
        <w:rPr/>
      </w:pPr>
      <w:r>
        <w:rPr/>
        <w:t>8.1.8. Наличие требований на выдачу рудного материала и/или технологического продукта, содержащего природные радионуклиды, из хранилища для проведения лабораторно-аналитических и других работ (ОСПОРБ-99, п. 3.5.10; СанПиН 2.6.1.1202-03, п. 3.3).</w:t>
      </w:r>
    </w:p>
    <w:p>
      <w:pPr>
        <w:pStyle w:val="ConsPlusNormal"/>
        <w:widowControl/>
        <w:ind w:firstLine="540"/>
        <w:jc w:val="both"/>
        <w:rPr/>
      </w:pPr>
      <w:r>
        <w:rPr/>
        <w:t>8.1.9. Наличие акта передачи рудного материала и/или технологического продукта, содержащего природные радионуклиды, непригодного для дальнейшего использования по назначению на переработку или на пункты временного хранения или захоронения РАО (ОСПОРБ-99, п. п. 3.5.11, 3.5.19, 5.1.7; СанПиН 2.6.1.1202-03, п. 3.4).</w:t>
      </w:r>
    </w:p>
    <w:p>
      <w:pPr>
        <w:pStyle w:val="ConsPlusNormal"/>
        <w:widowControl/>
        <w:ind w:firstLine="540"/>
        <w:jc w:val="both"/>
        <w:rPr/>
      </w:pPr>
      <w:r>
        <w:rPr/>
        <w:t>8.1.10. Наличие санитарно-эпидемиологического заключения на технические условия на защитное технологическое оборудование (ОСПОРБ-99, п. 3.4.16).</w:t>
      </w:r>
    </w:p>
    <w:p>
      <w:pPr>
        <w:pStyle w:val="ConsPlusNormal"/>
        <w:widowControl/>
        <w:ind w:firstLine="540"/>
        <w:jc w:val="both"/>
        <w:rPr/>
      </w:pPr>
      <w:r>
        <w:rPr/>
        <w:t>8.1.11. Наличие должностных инструкций работников (ОСПОРБ-99, п. 2.5.4; РД-07-14-2001, п. 11.в).</w:t>
      </w:r>
    </w:p>
    <w:p>
      <w:pPr>
        <w:pStyle w:val="ConsPlusNormal"/>
        <w:widowControl/>
        <w:ind w:firstLine="540"/>
        <w:jc w:val="both"/>
        <w:rPr/>
      </w:pPr>
      <w:r>
        <w:rPr/>
        <w:t>8.1.12. Наличие документов по вопросам организации и обеспечения ФЗ и их соответствие нормативным требованиям (НП-034-01, п. 2.2.1.2, в соответствии с приложением 2).</w:t>
      </w:r>
    </w:p>
    <w:p>
      <w:pPr>
        <w:pStyle w:val="ConsPlusNormal"/>
        <w:widowControl/>
        <w:ind w:firstLine="540"/>
        <w:jc w:val="both"/>
        <w:rPr/>
      </w:pPr>
      <w:r>
        <w:rPr/>
        <w:t>8.1.13. Наличие радиационно-гигиенического паспорта организации (ОСПОРБ-99, п. п. 2.4.10, 2.5.3).</w:t>
      </w:r>
    </w:p>
    <w:p>
      <w:pPr>
        <w:pStyle w:val="ConsPlusNormal"/>
        <w:widowControl/>
        <w:ind w:firstLine="540"/>
        <w:jc w:val="both"/>
        <w:rPr/>
      </w:pPr>
      <w:r>
        <w:rPr/>
        <w:t>8.2. Состояния радиационного объекта:</w:t>
      </w:r>
    </w:p>
    <w:p>
      <w:pPr>
        <w:pStyle w:val="ConsPlusNormal"/>
        <w:widowControl/>
        <w:ind w:firstLine="540"/>
        <w:jc w:val="both"/>
        <w:rPr/>
      </w:pPr>
      <w:r>
        <w:rPr/>
        <w:t>8.2.1. Соблюдение требований УДЛ, санитарно-эпидемиологического заключения и выполнение ранее выданных предписаний.</w:t>
      </w:r>
    </w:p>
    <w:p>
      <w:pPr>
        <w:pStyle w:val="ConsPlusNormal"/>
        <w:widowControl/>
        <w:ind w:firstLine="540"/>
        <w:jc w:val="both"/>
        <w:rPr/>
      </w:pPr>
      <w:r>
        <w:rPr/>
        <w:t>8.2.2. Наличие проектной документации (ОСПОРБ-99, п. п. 3.3.1, 3.4.1; РБ-014-2000, раздел 5; СанПин 2.6.1.1169-02, раздел V), акта готовности и опробования оборудования систем обращения с РАО (РБ-014-2000, раздел 6), комиссионного акта приемки в эксплуатацию построенного объекта или акта санитарного обследования действующего объекта (ОСПОРБ-99, п. п. 3.4.1, 3.4.3) (при инспекциях в процессе рассмотрения заявлений о выдаче лицензий Федеральной службы по экологическому, технологическому и атомному надзору).</w:t>
      </w:r>
    </w:p>
    <w:p>
      <w:pPr>
        <w:pStyle w:val="ConsPlusNormal"/>
        <w:widowControl/>
        <w:ind w:firstLine="540"/>
        <w:jc w:val="both"/>
        <w:rPr/>
      </w:pPr>
      <w:r>
        <w:rPr/>
        <w:t>8.2.3. Обеспечение безопасности при обращении с природными радионуклидами (ОСПОРБ-99, раздел 5; СП 2.6.1.1291-2003, раздел 4; ВСП-93, разделы 2 - 7) и РАО в процессе эксплуатации объекта (РБ-014-2000, п. 6.3; СанПиН 2.6.6.1169-02, п. п. 3.4 - 3.6, 4.4 - 4.8, разделы 5, 7, 8; СП 2.6.1.1291-2003, п. п. 3.3, 3.4, 3.7, 4.2, 4.5, 5.1 - 5.3, 5.7).</w:t>
      </w:r>
    </w:p>
    <w:p>
      <w:pPr>
        <w:pStyle w:val="ConsPlusNormal"/>
        <w:widowControl/>
        <w:ind w:firstLine="540"/>
        <w:jc w:val="both"/>
        <w:rPr/>
      </w:pPr>
      <w:r>
        <w:rPr/>
        <w:t>8.2.4. Создание в организации системы учета и контроля РВ и РАО (Правила СГУК РВ и РАО, п. п. 1, 7, 8, 12, 16, 17 (1 - 4, 7); Положение СГУК РВ и РАО, п. п. 1.3, 3, 5.1 - 5.8; МР перв инв СГУК РВ и РАО, п. п. 1.1, 1.2, 3.2, 3.3, 4.4 - 4.6, 5.1; Стат. формы, п. п. 1, 2; ВСП-93, п. 3.62; РБ-014-2000, п. 6.6; СанПиН 2.6.6.1169-02, п. п. 3.1 - 3.3; СПОРО-2002, п. 3.22; ОСПОРБ-99, п. 3.5.7), акты на сдачу РАО (СПОРО-2002, п. 6.5), акт последней инвентаризации РВ (ОСПОРБ-99, п. 3.5.12) и РАО (РБ-014-2000, п. 6.6), количественные данные о содержании природных радионуклидов в горных породах, руде, почве... и т.п.</w:t>
      </w:r>
    </w:p>
    <w:p>
      <w:pPr>
        <w:pStyle w:val="ConsPlusNormal"/>
        <w:widowControl/>
        <w:ind w:firstLine="540"/>
        <w:jc w:val="both"/>
        <w:rPr/>
      </w:pPr>
      <w:r>
        <w:rPr/>
        <w:t>8.2.5. Наличие в организации, использующей минеральное сырье и материалы с повышенным содержанием природных радионуклидов, санитарно-эпидемиологического заключения на проект обращения с указанными сырьем и материалами (СП 2.6.1.798-99, п. 7.1).</w:t>
      </w:r>
    </w:p>
    <w:p>
      <w:pPr>
        <w:pStyle w:val="ConsPlusNormal"/>
        <w:widowControl/>
        <w:ind w:firstLine="540"/>
        <w:jc w:val="both"/>
        <w:rPr/>
      </w:pPr>
      <w:r>
        <w:rPr/>
        <w:t>8.2.6. Наличие плана мероприятий по снижению доз облучения, если индивидуальные годовые дозы облучения работников за счет обращения с минеральным сырьем и материалами с повышенным содержанием природных радионуклидов превышают 2 мЗв/год (СП 2.6.1.798-99, п. 6.3; СП 2.6.1.1291-2003, п. п. 4.5.2, 4.6; СанПиН 2.6.6.1169-02, п. п. 4.6 - 4.8, 7.5).</w:t>
      </w:r>
    </w:p>
    <w:p>
      <w:pPr>
        <w:pStyle w:val="ConsPlusNormal"/>
        <w:widowControl/>
        <w:ind w:firstLine="540"/>
        <w:jc w:val="both"/>
        <w:rPr/>
      </w:pPr>
      <w:r>
        <w:rPr/>
        <w:t>8.2.7. Наличие в организации, использующей минеральное сырье и материалы с повышенным содержанием природных радионуклидов (с эффективной удельной активностью природных радионуклидов, превышающей 1,5 кБк/кг), условий захоронения отходов производства (согласованных с территориальными органами Федеральной службы по надзору в сфере защиты прав потребителей и благополучия человека) (СП 2.6.1.798-99, п. п. 6.8; СанПиН 2.6.6.1169-02, п. п. 3.3, 3.5, 3.6, 4.8, 5.1 - 5.3, 5.7, 5.10, 5.16, 6.3, 7.5).</w:t>
      </w:r>
    </w:p>
    <w:p>
      <w:pPr>
        <w:pStyle w:val="ConsPlusNormal"/>
        <w:widowControl/>
        <w:ind w:firstLine="540"/>
        <w:jc w:val="both"/>
        <w:rPr/>
      </w:pPr>
      <w:r>
        <w:rPr/>
        <w:t>8.2.8. Обеспечение контроля состояния, обслуживания и ремонта систем и оборудования, влияющих на обеспечение безопасности разрешенной деятельности, в объемах, необходимых для поддержания их исправного состояния. Наличие необходимой эксплуатационной документации (паспортов, сертификатов, технических описаний, инструкций по эксплуатации, формуляров и т.п.), соблюдение требований, заложенных в ней, и правильность ее ведения (РД-07-09-99, типовые УДЛ, п. 1.2).</w:t>
      </w:r>
    </w:p>
    <w:p>
      <w:pPr>
        <w:pStyle w:val="ConsPlusNormal"/>
        <w:widowControl/>
        <w:ind w:firstLine="540"/>
        <w:jc w:val="both"/>
        <w:rPr/>
      </w:pPr>
      <w:r>
        <w:rPr/>
        <w:t>8.2.9. Регистрируемые и документированные уровни загрязнения производственного или технологического и научного оборудования природными радионуклидами. Наличие возможности дезактивации и/или демонтажа оборудования для повышения безопасности обслуживания и ремонта систем обращения с РАО (РБ-014-2000, п. 5.1.8).</w:t>
      </w:r>
    </w:p>
    <w:p>
      <w:pPr>
        <w:pStyle w:val="ConsPlusNormal"/>
        <w:widowControl/>
        <w:ind w:firstLine="540"/>
        <w:jc w:val="both"/>
        <w:rPr/>
      </w:pPr>
      <w:r>
        <w:rPr/>
        <w:t>8.2.10. Наличие, основные характеристики (качественные и количественные) производственных отходов с повышенным содержанием природных радионуклидов. Обеспечение технологического контроля РАО и РК на путях возможного распространения РВ из систем обращения с РАО (РБ-014-2000, п. 6.5; СанПиН 2.6.6.1169-02, п. 4.3, раздел 5, п. 7.5).</w:t>
      </w:r>
    </w:p>
    <w:p>
      <w:pPr>
        <w:pStyle w:val="ConsPlusNormal"/>
        <w:widowControl/>
        <w:ind w:firstLine="540"/>
        <w:jc w:val="both"/>
        <w:rPr/>
      </w:pPr>
      <w:r>
        <w:rPr/>
        <w:t>8.2.11. Обеспечение безопасности при транспортировании РАО по площадке размещения объекта (РБ-014-2000, п. 6.4; ОСПОРБ-99, п. 3.5.20; СП 2.6.1.1291-2003, п. 3.1.3; СанПиН 2.6.6.1169-02, п. п. 4.3, 4.8, 5.2, 5.3, 5.5, 5.12, 5.14).</w:t>
      </w:r>
    </w:p>
    <w:p>
      <w:pPr>
        <w:pStyle w:val="ConsPlusNormal"/>
        <w:widowControl/>
        <w:ind w:firstLine="540"/>
        <w:jc w:val="both"/>
        <w:rPr/>
      </w:pPr>
      <w:r>
        <w:rPr/>
        <w:t>8.2.12. Наличие согласованных с территориальными органами Федеральной службы по надзору в сфере защиты прав потребителей и благополучия человека установленного порядка (программы) проведения производственного (радиационного) контроля за РБ (включая проведение РК, осуществляемого приборами и расчетными методами) и установленных числовых значений контрольных уровней (ОСПОРБ-99, п. п. 2.4.7, 5.1.3 - 5.1.7; СПОРО-2002, п. п. 14.1, 14.2; РБ-014-2000, п. п. 6.1, 6.5, 6.7; СанПиН 2.6.1.1281-03, п. 5.3; СанПиН 2.6.6.1169-02, п. п. 7.1, 7.5, 7.6; СП 2.6.1.1292-03, п. п. 2.7, 3.1.10 - 3.1.12; СП 2.6.1.798-99, раздел 8). Соответствие осуществляемого РК согласованному, наличие протоколов и/или журналов РК (ВСП-93, п. 8.10), индивидуальных карточек работников (ОСПОРБ-99, п. 3.13.7), свидетельств о поверке приборов РК (ОСПОРБ-99, п. 2.4.9).</w:t>
      </w:r>
    </w:p>
    <w:p>
      <w:pPr>
        <w:pStyle w:val="ConsPlusNormal"/>
        <w:widowControl/>
        <w:ind w:firstLine="540"/>
        <w:jc w:val="both"/>
        <w:rPr/>
      </w:pPr>
      <w:r>
        <w:rPr/>
        <w:t>8.2.13. В части, касающейся производственных помещений, лабораторно-аналитических комплексов и т.п.,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8.2.13.1. Наличие, исправность и режим работы постоянно действующей системы вытяжной вентиляции, в том числе резервного вытяжного агрегата (ОСПОРБ-99, п. п. 3.9.8, 3.9.9), систем очистки воздуха (ОСПОРБ-99, п. 3.9.3, п. 3.9.11), систем отопления (ВСП-93, п. 4.1), водоснабжения (ОСПОРБ-99, п. 3.9.19) и канализации (ВСП-93, п. п. 4.3 - 4.5; ОСПОРБ-99, п. 3.9.20).</w:t>
      </w:r>
    </w:p>
    <w:p>
      <w:pPr>
        <w:pStyle w:val="ConsPlusNormal"/>
        <w:widowControl/>
        <w:ind w:firstLine="540"/>
        <w:jc w:val="both"/>
        <w:rPr/>
      </w:pPr>
      <w:r>
        <w:rPr/>
        <w:t>8.2.13.2. Наличие знаков радиационной опасности (ОСПОРБ-99, п. п. 3.4.5, 3.4.6) и СИЗ в соответствии с видом и классом работ (ОСПОРБ-99, п. 3.14.1). Знак радиационной опасности должен быть виден с расстояния не менее 3 метров (ГОСТ 17925-72 "Знак радиационной опасности").</w:t>
      </w:r>
    </w:p>
    <w:p>
      <w:pPr>
        <w:pStyle w:val="ConsPlusNormal"/>
        <w:widowControl/>
        <w:ind w:firstLine="540"/>
        <w:jc w:val="both"/>
        <w:rPr/>
      </w:pPr>
      <w:r>
        <w:rPr/>
        <w:t>8.2.13.3. Качество и сохранность материала покрытий оборудования и коммуникаций (ВСП-93, п. 3.40), отделки помещений (ВСП-93, п. п. 3.46 - 3.49; РБ-014-2000, п. 5.2.7), а также способ уборки помещений (ВСП-93, п. 6.1).</w:t>
      </w:r>
    </w:p>
    <w:p>
      <w:pPr>
        <w:pStyle w:val="ConsPlusNormal"/>
        <w:widowControl/>
        <w:ind w:firstLine="540"/>
        <w:jc w:val="both"/>
        <w:rPr/>
      </w:pPr>
      <w:r>
        <w:rPr/>
        <w:t>8.2.13.4. Техническое состояние приборов РК, оборудования и вспомогательных устройств, используемых при обращении с природными источниками ионизирующего излучения, качество их технического обслуживания и ремонта.</w:t>
      </w:r>
    </w:p>
    <w:p>
      <w:pPr>
        <w:pStyle w:val="ConsPlusNormal"/>
        <w:widowControl/>
        <w:ind w:firstLine="540"/>
        <w:jc w:val="both"/>
        <w:rPr/>
      </w:pPr>
      <w:r>
        <w:rPr/>
        <w:t>8.2.13.5. Состояние ФЗ.</w:t>
      </w:r>
    </w:p>
    <w:p>
      <w:pPr>
        <w:pStyle w:val="ConsPlusNormal"/>
        <w:widowControl/>
        <w:ind w:firstLine="540"/>
        <w:jc w:val="both"/>
        <w:rPr/>
      </w:pPr>
      <w:r>
        <w:rPr/>
        <w:t>8.2.14. В части, касающейся условий обращения с РАО,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8.2.14.1. Наличие, правильность размещения и оборудования сборников-контейнеров для сбора РАО (СПОРО-2002, п. п. 5.5, 5.9; РБ-014-2000, п. 5.1.14), пластикатовых и бумажных мешков для сбора твердых РАО (СПОРО-2002, п. 5.2; ОСПОРБ-99, п. 3.12).</w:t>
      </w:r>
    </w:p>
    <w:p>
      <w:pPr>
        <w:pStyle w:val="ConsPlusNormal"/>
        <w:widowControl/>
        <w:ind w:firstLine="540"/>
        <w:jc w:val="both"/>
        <w:rPr/>
      </w:pPr>
      <w:r>
        <w:rPr/>
        <w:t>8.2.14.2. Наличие специальных помещений (мест в помещениях) для дезактивации сборников-контейнеров (РБ-014-2000, п. п. 5.2.7, 5.2.9, 5.2.11, раздел 5.3), помещений для временного хранения и выдержки РАО (СПОРО-2002, п. 5.8) с вентиляцией для РАО, содержащих эманирующие РВ (СПОРО-2002, п. 5.10).</w:t>
      </w:r>
    </w:p>
    <w:p>
      <w:pPr>
        <w:pStyle w:val="ConsPlusNormal"/>
        <w:widowControl/>
        <w:ind w:firstLine="540"/>
        <w:jc w:val="both"/>
        <w:rPr/>
      </w:pPr>
      <w:r>
        <w:rPr/>
        <w:t>8.2.15. В части, касающейся хранилищ,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8.2.15.1. Обоснованность установленных допустимых сроков временного хранения некондиционированных и кондиционированных РАО, а также допустимых объемов (массы), общей удельной активности и радионуклидного состава хранящихся РАО (РБ-014-2000, п. 5.1.10).</w:t>
      </w:r>
    </w:p>
    <w:p>
      <w:pPr>
        <w:pStyle w:val="ConsPlusNormal"/>
        <w:widowControl/>
        <w:ind w:firstLine="540"/>
        <w:jc w:val="both"/>
        <w:rPr/>
      </w:pPr>
      <w:r>
        <w:rPr/>
        <w:t>8.2.15.2. Предусмотренные конструктивные возможности хранилищ по предотвращению миграции радионуклидов в окружающую среду выше пределов, установленных в соответствии с федеральными нормами и правилами в области использования атомной энергии для условий нормальной эксплуатации объекта и при проектных авариях (РБ-014-2000, п. 5.1.10).</w:t>
      </w:r>
    </w:p>
    <w:p>
      <w:pPr>
        <w:pStyle w:val="ConsPlusNormal"/>
        <w:widowControl/>
        <w:ind w:firstLine="540"/>
        <w:jc w:val="both"/>
        <w:rPr/>
      </w:pPr>
      <w:r>
        <w:rPr/>
        <w:t>8.2.15.3. Качество отделки помещения хранилища (ОСПОРБ-99, п. 3.5.16; РБ-014-2000, п. 5.2.7).</w:t>
      </w:r>
    </w:p>
    <w:p>
      <w:pPr>
        <w:pStyle w:val="ConsPlusNormal"/>
        <w:widowControl/>
        <w:ind w:firstLine="540"/>
        <w:jc w:val="both"/>
        <w:rPr/>
      </w:pPr>
      <w:r>
        <w:rPr/>
        <w:t>8.2.15.4. Наличие, исправность и режим работы постоянно действующей системы вытяжной вентиляции, резервного вытяжного агрегата (ОСПОРБ-99, п. п. 3.5.18, 3.9.9) и системы очистки воздуха (ОСПОРБ-99, п. п. 3.9.3, 3.9.11).</w:t>
      </w:r>
    </w:p>
    <w:p>
      <w:pPr>
        <w:pStyle w:val="ConsPlusNormal"/>
        <w:widowControl/>
        <w:ind w:firstLine="540"/>
        <w:jc w:val="both"/>
        <w:rPr/>
      </w:pPr>
      <w:r>
        <w:rPr/>
        <w:t>8.2.15.5. Состояние ФЗ.</w:t>
      </w:r>
    </w:p>
    <w:p>
      <w:pPr>
        <w:pStyle w:val="ConsPlusNormal"/>
        <w:widowControl/>
        <w:ind w:firstLine="540"/>
        <w:jc w:val="both"/>
        <w:rPr/>
      </w:pPr>
      <w:r>
        <w:rPr/>
        <w:t>8.2.16. В части, касающейся складских помещений, где хранятся эманирующие РВ,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8.2.16.1. Условия размещения РВ (ВСП-93, п. п. 5.8 - 5.11, таблица, п. 1).</w:t>
      </w:r>
    </w:p>
    <w:p>
      <w:pPr>
        <w:pStyle w:val="ConsPlusNormal"/>
        <w:widowControl/>
        <w:ind w:firstLine="540"/>
        <w:jc w:val="both"/>
        <w:rPr/>
      </w:pPr>
      <w:r>
        <w:rPr/>
        <w:t>8.2.16.2. Качество отделки помещения (ОСПОРБ-99, п. 3.5.16; РБ-014-2000, п. 5.2.7).</w:t>
      </w:r>
    </w:p>
    <w:p>
      <w:pPr>
        <w:pStyle w:val="ConsPlusNormal"/>
        <w:widowControl/>
        <w:ind w:firstLine="540"/>
        <w:jc w:val="both"/>
        <w:rPr/>
      </w:pPr>
      <w:r>
        <w:rPr/>
        <w:t>8.2.16.3. Наличие знаков радиационной опасности (ОСПОРБ-99, п. п. 3.4.5, 3.4.6).</w:t>
      </w:r>
    </w:p>
    <w:p>
      <w:pPr>
        <w:pStyle w:val="ConsPlusNormal"/>
        <w:widowControl/>
        <w:ind w:firstLine="540"/>
        <w:jc w:val="both"/>
        <w:rPr/>
      </w:pPr>
      <w:r>
        <w:rPr/>
        <w:t>8.2.16.4. Наличие, исправность и режим работы освещения, постоянно действующей системы вытяжной вентиляции, в том числе резервного вытяжного агрегата (ОСПОРБ-99, п. п. 3.9.9, 3.5.18) и системы очистки воздуха (ОСПОРБ-99, п. п. 3.9.3, 3.9.11).</w:t>
      </w:r>
    </w:p>
    <w:p>
      <w:pPr>
        <w:pStyle w:val="ConsPlusNormal"/>
        <w:widowControl/>
        <w:ind w:firstLine="540"/>
        <w:jc w:val="both"/>
        <w:rPr/>
      </w:pPr>
      <w:r>
        <w:rPr/>
        <w:t>8.2.16.5. Состояние ФЗ.</w:t>
      </w:r>
    </w:p>
    <w:p>
      <w:pPr>
        <w:pStyle w:val="ConsPlusNormal"/>
        <w:widowControl/>
        <w:ind w:firstLine="540"/>
        <w:jc w:val="both"/>
        <w:rPr/>
      </w:pPr>
      <w:r>
        <w:rPr/>
        <w:t>8.2.17. В части, касающейся условий транспортирования РВ и оборудования (оснащения) транспортных средств для их перевозки, проверить наличие и исправность:</w:t>
      </w:r>
    </w:p>
    <w:p>
      <w:pPr>
        <w:pStyle w:val="ConsPlusNormal"/>
        <w:widowControl/>
        <w:ind w:firstLine="540"/>
        <w:jc w:val="both"/>
        <w:rPr/>
      </w:pPr>
      <w:r>
        <w:rPr/>
        <w:t>8.2.17.1. Металлических возвратных контейнеров, барабанов и других упаковок (ВСП-93, п. п. 6.1, 6.2, 6.3).</w:t>
      </w:r>
    </w:p>
    <w:p>
      <w:pPr>
        <w:pStyle w:val="ConsPlusNormal"/>
        <w:widowControl/>
        <w:ind w:firstLine="540"/>
        <w:jc w:val="both"/>
        <w:rPr/>
      </w:pPr>
      <w:r>
        <w:rPr/>
        <w:t>8.2.17.2. Экранирующего устройства радиационной защиты (ПБТРВ-73, п. 3.7.2).</w:t>
      </w:r>
    </w:p>
    <w:p>
      <w:pPr>
        <w:pStyle w:val="ConsPlusNormal"/>
        <w:widowControl/>
        <w:ind w:firstLine="540"/>
        <w:jc w:val="both"/>
        <w:rPr/>
      </w:pPr>
      <w:r>
        <w:rPr/>
        <w:t>8.2.17.3. Запорного устройства (ПБТРВ-73, п. 3.7.2).</w:t>
      </w:r>
    </w:p>
    <w:p>
      <w:pPr>
        <w:pStyle w:val="ConsPlusNormal"/>
        <w:widowControl/>
        <w:ind w:firstLine="540"/>
        <w:jc w:val="both"/>
        <w:rPr/>
      </w:pPr>
      <w:r>
        <w:rPr/>
        <w:t>8.2.17.4. Аварийного комплекта (ПБТРВ-73, п. 3.7.2).</w:t>
      </w:r>
    </w:p>
    <w:p>
      <w:pPr>
        <w:pStyle w:val="ConsPlusNormal"/>
        <w:widowControl/>
        <w:ind w:firstLine="540"/>
        <w:jc w:val="both"/>
        <w:rPr/>
      </w:pPr>
      <w:r>
        <w:rPr/>
        <w:t>8.2.17.5. Белых полос на боковых бортах автомобилей (ПБТРВ-73, п. 3.7.2).</w:t>
      </w:r>
    </w:p>
    <w:p>
      <w:pPr>
        <w:pStyle w:val="ConsPlusNormal"/>
        <w:widowControl/>
        <w:ind w:firstLine="540"/>
        <w:jc w:val="both"/>
        <w:rPr/>
      </w:pPr>
      <w:r>
        <w:rPr/>
        <w:t>8.2.17.6. Информационных таблиц СИО (ППОГАТ-95, п. 8.2).</w:t>
      </w:r>
    </w:p>
    <w:p>
      <w:pPr>
        <w:pStyle w:val="ConsPlusNormal"/>
        <w:widowControl/>
        <w:ind w:firstLine="540"/>
        <w:jc w:val="both"/>
        <w:rPr/>
      </w:pPr>
      <w:r>
        <w:rPr/>
        <w:t>8.2.17.7. Комплекта знаков радиационной опасности (ПБТРВ-73, приложение 6).</w:t>
      </w:r>
    </w:p>
    <w:p>
      <w:pPr>
        <w:pStyle w:val="ConsPlusNormal"/>
        <w:widowControl/>
        <w:ind w:firstLine="540"/>
        <w:jc w:val="both"/>
        <w:rPr/>
      </w:pPr>
      <w:r>
        <w:rPr/>
        <w:t>8.2.17.8. Приборов РК (ПБТРВ-73, п. 3.7.15).</w:t>
      </w:r>
    </w:p>
    <w:p>
      <w:pPr>
        <w:pStyle w:val="ConsPlusNormal"/>
        <w:widowControl/>
        <w:ind w:firstLine="540"/>
        <w:jc w:val="both"/>
        <w:rPr/>
      </w:pPr>
      <w:r>
        <w:rPr/>
        <w:t>8.2.17.9. Средств пожаротушения и СИЗ персонала (СанПиН 2.6.1.1281-03, п. 4.7.1).</w:t>
      </w:r>
    </w:p>
    <w:p>
      <w:pPr>
        <w:pStyle w:val="ConsPlusNormal"/>
        <w:widowControl/>
        <w:ind w:firstLine="540"/>
        <w:jc w:val="both"/>
        <w:rPr/>
      </w:pPr>
      <w:r>
        <w:rPr/>
        <w:t>8.3. Подготовленности персонала по вопросам обеспечения РБ:</w:t>
      </w:r>
    </w:p>
    <w:p>
      <w:pPr>
        <w:pStyle w:val="ConsPlusNormal"/>
        <w:widowControl/>
        <w:ind w:firstLine="540"/>
        <w:jc w:val="both"/>
        <w:rPr/>
      </w:pPr>
      <w:r>
        <w:rPr/>
        <w:t>8.3.1. Наличие документов, подтверждающих подготовку и аттестацию по вопросам обеспечения РБ руководителей и исполнителей работ, специалистов служб РБ, других лиц, постоянно или временно выполняющих работы с РВ (ОСПОРБ-99, п. 2.5.3). Наличие разрешений Федеральной службы по экологическому, технологическому и атомному надзору на право работы в области использования атомной энергии (РД-07-14-2001, п. 5). Протоколы (журналы) проверки знаний и инструктажа (ОСПОРБ-99, п. 3.4.14). При проверке рекомендуется провести выборочный контроль знаний (в том числе знание работниками регламентов и требований технической документации в части, касающейся соблюдения требований РБ, характерных нарушений технологического процесса, типовых неисправностей оборудования (используемого при обращении с природными источниками ионизирующего излучения) и методов их устранения) и навыков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8.4. Деятельности организации по предупреждению радиационных аварий и обеспечению готовности к ликвидации радиационной аварии и ее последствий:</w:t>
      </w:r>
    </w:p>
    <w:p>
      <w:pPr>
        <w:pStyle w:val="ConsPlusNormal"/>
        <w:widowControl/>
        <w:ind w:firstLine="540"/>
        <w:jc w:val="both"/>
        <w:rPr/>
      </w:pPr>
      <w:r>
        <w:rPr/>
        <w:t>8.4.1. Наличие технических средств ликвидации радиационной аварии и ее последствий: аварийного комплекта, средств пожаротушения и дезактивации, СИЗ, аптечек с набором необходимых средств первой помощи, приборов РК, аппаратуры связи и экстренного оповещения об аварии, дополнительного транспорта и т.д. Необходимо проверить возможность доступа к этим средствам в любое время суток.</w:t>
      </w:r>
    </w:p>
    <w:p>
      <w:pPr>
        <w:pStyle w:val="ConsPlusNormal"/>
        <w:widowControl/>
        <w:ind w:firstLine="540"/>
        <w:jc w:val="both"/>
        <w:rPr/>
      </w:pPr>
      <w:r>
        <w:rPr/>
        <w:t>8.4.2. Знание работниками мер по ликвидации радиационной аварии и ее последствий. Возможна и практическая проверка навыков.</w:t>
      </w:r>
    </w:p>
    <w:p>
      <w:pPr>
        <w:pStyle w:val="ConsPlusNormal"/>
        <w:widowControl/>
        <w:ind w:firstLine="540"/>
        <w:jc w:val="both"/>
        <w:rPr/>
      </w:pPr>
      <w:r>
        <w:rPr/>
        <w:t>8.5. Состояния ФЗ радиационного объекта:</w:t>
      </w:r>
    </w:p>
    <w:p>
      <w:pPr>
        <w:pStyle w:val="ConsPlusNormal"/>
        <w:widowControl/>
        <w:ind w:firstLine="540"/>
        <w:jc w:val="both"/>
        <w:rPr/>
      </w:pPr>
      <w:r>
        <w:rPr/>
        <w:t>8.5.1. Проверка организации и деятельности службы охраны (безопасности) объекта (НП-034-01, п. 2.2.3, в соответствии с приложением 2).</w:t>
      </w:r>
    </w:p>
    <w:p>
      <w:pPr>
        <w:pStyle w:val="ConsPlusNormal"/>
        <w:widowControl/>
        <w:ind w:firstLine="540"/>
        <w:jc w:val="both"/>
        <w:rPr/>
      </w:pPr>
      <w:r>
        <w:rPr/>
        <w:t>8.5.2. Проверка наличия, работоспособности и соответствия установленным требованиям инженерно-технических средств ФЗ (НП-034-01, п. п. 2.2.2.2, 2.2.2.3, в соответствии с приложением 2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НОРМАТИВНЫХ ПРАВОВЫХ АКТОВ, В СООТВЕТСТВИИ</w:t>
      </w:r>
    </w:p>
    <w:p>
      <w:pPr>
        <w:pStyle w:val="ConsPlusNormal"/>
        <w:widowControl/>
        <w:ind w:hanging="0"/>
        <w:jc w:val="center"/>
        <w:rPr/>
      </w:pPr>
      <w:r>
        <w:rPr/>
        <w:t>С ТРЕБОВАНИЯМИ КОТОРЫХ РАЗРАБОТАНЫ МЕТОДИЧЕСКИЕ УКАЗАНИЯ</w:t>
      </w:r>
    </w:p>
    <w:p>
      <w:pPr>
        <w:pStyle w:val="ConsPlusNormal"/>
        <w:widowControl/>
        <w:ind w:hanging="0"/>
        <w:jc w:val="center"/>
        <w:rPr/>
      </w:pPr>
      <w:r>
        <w:rPr/>
        <w:t>ПО ОСУЩЕСТВЛЕНИЮ НАДЗОРА ЗА ОБЕСПЕЧЕНИЕМ РАДИАЦИОННОЙ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И ПРИ ОБРАЩЕНИИ С ПРИРОДНЫМИ ИСТОЧНИКАМИ</w:t>
      </w:r>
    </w:p>
    <w:p>
      <w:pPr>
        <w:pStyle w:val="ConsPlusNormal"/>
        <w:widowControl/>
        <w:ind w:hanging="0"/>
        <w:jc w:val="center"/>
        <w:rPr/>
      </w:pPr>
      <w:r>
        <w:rPr/>
        <w:t>ИОНИЗИРУЮЩЕГО ИЗЛУЧ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"Нормы радиационной безопасности" (НРБ-99).</w:t>
      </w:r>
    </w:p>
    <w:p>
      <w:pPr>
        <w:pStyle w:val="ConsPlusNormal"/>
        <w:widowControl/>
        <w:ind w:firstLine="540"/>
        <w:jc w:val="both"/>
        <w:rPr/>
      </w:pPr>
      <w:r>
        <w:rPr/>
        <w:t>2. "Основные санитарные правила обеспечения радиационной безопасности" (ОСПОРБ-99).</w:t>
      </w:r>
    </w:p>
    <w:p>
      <w:pPr>
        <w:pStyle w:val="ConsPlusNormal"/>
        <w:widowControl/>
        <w:ind w:firstLine="540"/>
        <w:jc w:val="both"/>
        <w:rPr/>
      </w:pPr>
      <w:r>
        <w:rPr/>
        <w:t>3. "Санитарные правила обращения с радиоактивными отходами" (СПОРО-2002).</w:t>
      </w:r>
    </w:p>
    <w:p>
      <w:pPr>
        <w:pStyle w:val="ConsPlusNormal"/>
        <w:widowControl/>
        <w:ind w:firstLine="540"/>
        <w:jc w:val="both"/>
        <w:rPr/>
      </w:pPr>
      <w:r>
        <w:rPr/>
        <w:t>4. "Правила обеспечения безопасности при временном хранении радиоактивных отходов, образующихся при добыче, переработке и использовании полезных ископаемых" (НП-052-04).</w:t>
      </w:r>
    </w:p>
    <w:p>
      <w:pPr>
        <w:pStyle w:val="ConsPlusNormal"/>
        <w:widowControl/>
        <w:ind w:firstLine="540"/>
        <w:jc w:val="both"/>
        <w:rPr/>
      </w:pPr>
      <w:r>
        <w:rPr/>
        <w:t>5. "Правила физической защиты радиационных источников, пунктов хранения, радиоактивных веществ" (НП-034-01).</w:t>
      </w:r>
    </w:p>
    <w:p>
      <w:pPr>
        <w:pStyle w:val="ConsPlusNormal"/>
        <w:widowControl/>
        <w:ind w:firstLine="540"/>
        <w:jc w:val="both"/>
        <w:rPr/>
      </w:pPr>
      <w:r>
        <w:rPr/>
        <w:t>6. "Обращение с минеральным сырьем и материалами с повышенным содержанием природных радионуклидов" (СП 2.6.1.798-99).</w:t>
      </w:r>
    </w:p>
    <w:p>
      <w:pPr>
        <w:pStyle w:val="ConsPlusNormal"/>
        <w:widowControl/>
        <w:ind w:firstLine="540"/>
        <w:jc w:val="both"/>
        <w:rPr/>
      </w:pPr>
      <w:r>
        <w:rPr/>
        <w:t>7. "Гигиенические требования по ограничению облучения населения за счет природных источников ионизирующего излучения" (СП 2.6.1.1292-03).</w:t>
      </w:r>
    </w:p>
    <w:p>
      <w:pPr>
        <w:pStyle w:val="ConsPlusNormal"/>
        <w:widowControl/>
        <w:ind w:firstLine="540"/>
        <w:jc w:val="both"/>
        <w:rPr/>
      </w:pPr>
      <w:r>
        <w:rPr/>
        <w:t>8. "Санитарные правила по обеспечению радиационной безопасности на объектах нефтегазового комплекса России" (СП 2.6.1.1291-2003).</w:t>
      </w:r>
    </w:p>
    <w:p>
      <w:pPr>
        <w:pStyle w:val="ConsPlusNormal"/>
        <w:widowControl/>
        <w:ind w:firstLine="540"/>
        <w:jc w:val="both"/>
        <w:rPr/>
      </w:pPr>
      <w:r>
        <w:rPr/>
        <w:t>9. "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" (СанПиН 2.6.6.1169-02).</w:t>
      </w:r>
    </w:p>
    <w:p>
      <w:pPr>
        <w:pStyle w:val="ConsPlusNormal"/>
        <w:widowControl/>
        <w:ind w:firstLine="540"/>
        <w:jc w:val="both"/>
        <w:rPr/>
      </w:pPr>
      <w:r>
        <w:rPr/>
        <w:t>10. "Временные санитарные правила работы с естественно-радиоактивными веществами на предприятиях металлургической промышленности" (ВСП-93).</w:t>
      </w:r>
    </w:p>
    <w:p>
      <w:pPr>
        <w:pStyle w:val="ConsPlusNormal"/>
        <w:widowControl/>
        <w:ind w:firstLine="540"/>
        <w:jc w:val="both"/>
        <w:rPr/>
      </w:pPr>
      <w:r>
        <w:rPr/>
        <w:t>11. "Обеспечение безопасности при обращении с радиоактивными отходами, образующимися при добыче, переработке и использовании полезных ископаемых" (РБ-014-2000).</w:t>
      </w:r>
    </w:p>
    <w:p>
      <w:pPr>
        <w:pStyle w:val="ConsPlusNormal"/>
        <w:widowControl/>
        <w:ind w:firstLine="540"/>
        <w:jc w:val="both"/>
        <w:rPr/>
      </w:pPr>
      <w:r>
        <w:rPr/>
        <w:t>12. "Санитарные правила по радиационной безопасности персонала и населения при транспортировании радиоактивных материалов (веществ)" (СанПиН 2.6.1.1281-03).</w:t>
      </w:r>
    </w:p>
    <w:p>
      <w:pPr>
        <w:pStyle w:val="ConsPlusNormal"/>
        <w:widowControl/>
        <w:ind w:firstLine="540"/>
        <w:jc w:val="both"/>
        <w:rPr/>
      </w:pPr>
      <w:r>
        <w:rPr/>
        <w:t>13. "Правила безопасности при транспортировании радиоактивных веществ" (ПБТРВ-73).</w:t>
      </w:r>
    </w:p>
    <w:p>
      <w:pPr>
        <w:pStyle w:val="ConsPlusNormal"/>
        <w:widowControl/>
        <w:ind w:firstLine="540"/>
        <w:jc w:val="both"/>
        <w:rPr/>
      </w:pPr>
      <w:r>
        <w:rPr/>
        <w:t>14. "Правила перевозки опасных грузов автомобильным транспортом" (ППОГАТ-95).</w:t>
      </w:r>
    </w:p>
    <w:p>
      <w:pPr>
        <w:pStyle w:val="ConsPlusNormal"/>
        <w:widowControl/>
        <w:ind w:firstLine="540"/>
        <w:jc w:val="both"/>
        <w:rPr/>
      </w:pPr>
      <w:r>
        <w:rPr/>
        <w:t>15. "Правила перевозки опасных грузов по железным дорогам" (ППОГЖД-95).</w:t>
      </w:r>
    </w:p>
    <w:p>
      <w:pPr>
        <w:pStyle w:val="ConsPlusNormal"/>
        <w:widowControl/>
        <w:ind w:firstLine="540"/>
        <w:jc w:val="both"/>
        <w:rPr/>
      </w:pPr>
      <w:r>
        <w:rPr/>
        <w:t>16. "Правила организации системы государственного учета и контроля радиоактивных веществ и радиоактивных отходов", утв. Постановлением Правительства РФ от 11 октября 1997 г. N 1298 (Правила СГУК РВ и РАО).</w:t>
      </w:r>
    </w:p>
    <w:p>
      <w:pPr>
        <w:pStyle w:val="ConsPlusNormal"/>
        <w:widowControl/>
        <w:ind w:firstLine="540"/>
        <w:jc w:val="both"/>
        <w:rPr/>
      </w:pPr>
      <w:r>
        <w:rPr/>
        <w:t>17. "Положение о государственном учете и контроле радиоактивных веществ и радиоактивных отходов в Российской Федерации", утв. Минатомом РФ 11 октября 1999 г. (Положение СГУК РВ и РАО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В официальном тексте документа, видимо, допущена опечатка: имеются в виду "Методические рекомендации по проведению первичной инвентаризации...", утв. Приказом Минтопэнерго РФ 27.03.2000 N 90, а не Минатомом РФ 24.09.2000 N 10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18. "Методические рекомендации по проведению первичной инвентаризации радиоактивных веществ и радиоактивных отходов в системе государственного учета и контроля", утв. Минатомом РФ 24 сентября 2000 г., N 103 (МР перв инв СГУК РВ и РАО).</w:t>
      </w:r>
    </w:p>
    <w:p>
      <w:pPr>
        <w:pStyle w:val="ConsPlusNormal"/>
        <w:widowControl/>
        <w:ind w:firstLine="540"/>
        <w:jc w:val="both"/>
        <w:rPr/>
      </w:pPr>
      <w:r>
        <w:rPr/>
        <w:t>19. "Об утверждении статистического инструментария для организации Минатомом России статистического наблюдения за наличием и перемещением радионуклидных источников, радиоактивных веществ и отходов, поступлением радионуклидов в окружающую среду", Постановление Госкомстата РФ от 2 октября 2002 г. N 189 (Стат. формы).</w:t>
      </w:r>
    </w:p>
    <w:p>
      <w:pPr>
        <w:pStyle w:val="ConsPlusNormal"/>
        <w:widowControl/>
        <w:ind w:firstLine="540"/>
        <w:jc w:val="both"/>
        <w:rPr/>
      </w:pPr>
      <w:r>
        <w:rPr/>
        <w:t>20. "Положение о выдаче разрешений Федерального надзора России по ядерной и радиационной безопасности на право ведения работ в области использования атомной энергии работникам пунктов хранения радиоактивных отходов (специализированных предприятий по обращению с радиоактивными отходами) и предприятий (учреждений, организаций), эксплуатирующих радиационные источники" (РД-07-14-2001).</w:t>
      </w:r>
    </w:p>
    <w:p>
      <w:pPr>
        <w:pStyle w:val="ConsPlusNormal"/>
        <w:widowControl/>
        <w:ind w:firstLine="540"/>
        <w:jc w:val="both"/>
        <w:rPr/>
      </w:pPr>
      <w:r>
        <w:rPr/>
        <w:t>21. "Положение об организации государственного надзора за безопасностью при использовании атомной энергии" (РД-03-43-98).</w:t>
      </w:r>
    </w:p>
    <w:p>
      <w:pPr>
        <w:pStyle w:val="ConsPlusNormal"/>
        <w:widowControl/>
        <w:ind w:firstLine="540"/>
        <w:jc w:val="both"/>
        <w:rPr/>
      </w:pPr>
      <w:r>
        <w:rPr/>
        <w:t>22. "Инструкция по осуществлению надзора за радиационной безопасностью при производстве, обращении и использовании радиоактивных веществ, изделий на их основе и обращении с радиоактивными отходами" (РД-07-04-99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СОКРАЩЕНИЙ И ИХ РАСШИФРОВК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ИИ - источник(и)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МЗА - минимально значимая активность.</w:t>
      </w:r>
    </w:p>
    <w:p>
      <w:pPr>
        <w:pStyle w:val="ConsPlusNormal"/>
        <w:widowControl/>
        <w:ind w:firstLine="540"/>
        <w:jc w:val="both"/>
        <w:rPr/>
      </w:pPr>
      <w:r>
        <w:rPr/>
        <w:t>МЗУА - минимально значимая удельная активность.</w:t>
      </w:r>
    </w:p>
    <w:p>
      <w:pPr>
        <w:pStyle w:val="ConsPlusNormal"/>
        <w:widowControl/>
        <w:ind w:firstLine="540"/>
        <w:jc w:val="both"/>
        <w:rPr/>
      </w:pPr>
      <w:r>
        <w:rPr/>
        <w:t>ОИИ - открытые источники ионизирующего излучения.</w:t>
      </w:r>
    </w:p>
    <w:p>
      <w:pPr>
        <w:pStyle w:val="ConsPlusNormal"/>
        <w:widowControl/>
        <w:ind w:firstLine="540"/>
        <w:jc w:val="both"/>
        <w:rPr/>
      </w:pPr>
      <w:r>
        <w:rPr/>
        <w:t>РАО - радиоактивные отходы.</w:t>
      </w:r>
    </w:p>
    <w:p>
      <w:pPr>
        <w:pStyle w:val="ConsPlusNormal"/>
        <w:widowControl/>
        <w:ind w:firstLine="540"/>
        <w:jc w:val="both"/>
        <w:rPr/>
      </w:pPr>
      <w:r>
        <w:rPr/>
        <w:t>РБ - радиационная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РВ - радиоактивное(ые) вещество(а).</w:t>
      </w:r>
    </w:p>
    <w:p>
      <w:pPr>
        <w:pStyle w:val="ConsPlusNormal"/>
        <w:widowControl/>
        <w:ind w:firstLine="540"/>
        <w:jc w:val="both"/>
        <w:rPr/>
      </w:pPr>
      <w:r>
        <w:rPr/>
        <w:t>РК - радиационный контроль.</w:t>
      </w:r>
    </w:p>
    <w:p>
      <w:pPr>
        <w:pStyle w:val="ConsPlusNormal"/>
        <w:widowControl/>
        <w:ind w:firstLine="540"/>
        <w:jc w:val="both"/>
        <w:rPr/>
      </w:pPr>
      <w:r>
        <w:rPr/>
        <w:t>СИО - система информации об 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СИЗ - средства индивидуальн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ФЗ - физическая защита.</w:t>
      </w:r>
    </w:p>
    <w:p>
      <w:pPr>
        <w:pStyle w:val="ConsPlusNormal"/>
        <w:widowControl/>
        <w:ind w:firstLine="540"/>
        <w:jc w:val="both"/>
        <w:rPr/>
      </w:pPr>
      <w:r>
        <w:rPr/>
        <w:t>УДЛ - условия действия лицензии.</w:t>
      </w:r>
    </w:p>
    <w:p>
      <w:pPr>
        <w:pStyle w:val="ConsPlusNormal"/>
        <w:widowControl/>
        <w:ind w:firstLine="540"/>
        <w:jc w:val="both"/>
        <w:rPr/>
      </w:pPr>
      <w:r>
        <w:rPr/>
        <w:t>ЯМ - ядерные материалы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02:00Z</dcterms:created>
  <dc:creator>Тункин</dc:creator>
  <dc:description/>
  <cp:keywords/>
  <dc:language>en-US</dc:language>
  <cp:lastModifiedBy>Тункин</cp:lastModifiedBy>
  <dcterms:modified xsi:type="dcterms:W3CDTF">2007-02-06T13:02:00Z</dcterms:modified>
  <cp:revision>1</cp:revision>
  <dc:subject/>
  <dc:title>ФЕДЕРАЛЬНАЯ СЛУЖБА ПО ЭКОЛОГИЧЕСКОМУ, ТЕХНОЛОГИЧЕСКОМУ</dc:title>
</cp:coreProperties>
</file>